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                   </w:t>
      </w:r>
      <w:r>
        <w:rPr>
          <w:rFonts w:cs="Balloonist SF;Courier New" w:ascii="Balloonist SF;Courier New" w:hAnsi="Balloonist SF;Courier New"/>
          <w:b/>
          <w:color w:val="0000FF"/>
          <w:sz w:val="52"/>
        </w:rPr>
        <w:t>Future game</w:t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52"/>
        </w:rPr>
        <w:t xml:space="preserve">      </w:t>
      </w:r>
      <w:r>
        <w:rPr>
          <w:rFonts w:cs="Balloonist SF;Courier New" w:ascii="Balloonist SF;Courier New" w:hAnsi="Balloonist SF;Courier New"/>
          <w:b/>
          <w:sz w:val="24"/>
        </w:rPr>
        <w:t>Via Cavaro 52  -  tel. 486602  cagliari  09131</w:t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   </w:t>
      </w:r>
      <w:r>
        <w:rPr>
          <w:rFonts w:cs="Balloonist SF;Courier New" w:ascii="Balloonist SF;Courier New" w:hAnsi="Balloonist SF;Courier New"/>
          <w:b/>
          <w:sz w:val="24"/>
        </w:rPr>
        <w:t>e-mail</w:t>
      </w:r>
      <w:r>
        <w:rPr>
          <w:rFonts w:cs="Balloonist SF;Courier New" w:ascii="Balloonist SF;Courier New" w:hAnsi="Balloonist SF;Courier New"/>
          <w:sz w:val="24"/>
        </w:rPr>
        <w:t xml:space="preserve">  </w:t>
      </w:r>
      <w:hyperlink r:id="rId2">
        <w:r>
          <w:rPr>
            <w:rStyle w:val="InternetLink"/>
          </w:rPr>
          <w:t>planetg@tiscali.it</w:t>
        </w:r>
      </w:hyperlink>
      <w:r>
        <w:rPr>
          <w:rFonts w:cs="Balloonist SF;Courier New" w:ascii="Balloonist SF;Courier New" w:hAnsi="Balloonist SF;Courier New"/>
          <w:sz w:val="24"/>
        </w:rPr>
        <w:t xml:space="preserve">   -  </w:t>
      </w:r>
      <w:hyperlink r:id="rId3">
        <w:r>
          <w:rPr>
            <w:rStyle w:val="InternetLink"/>
          </w:rPr>
          <w:t>www.future-game.it</w:t>
        </w:r>
      </w:hyperlink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eastAsia="Balloonist SF;Courier New" w:cs="Balloonist SF;Courier New"/>
          <w:sz w:val="24"/>
        </w:rPr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</w:t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      </w:t>
      </w:r>
      <w:r>
        <w:rPr>
          <w:rFonts w:cs="Balloonist SF;Courier New" w:ascii="Balloonist SF;Courier New" w:hAnsi="Balloonist SF;Courier New"/>
          <w:b/>
          <w:color w:val="FF00FF"/>
          <w:sz w:val="40"/>
        </w:rPr>
        <w:t xml:space="preserve">LISTA accessori </w:t>
      </w:r>
    </w:p>
    <w:p>
      <w:pPr>
        <w:pStyle w:val="Normal"/>
        <w:rPr>
          <w:rFonts w:ascii="Balloonist SF;Courier New" w:hAnsi="Balloonist SF;Courier New" w:cs="Balloonist SF;Courier New"/>
          <w:b/>
          <w:b/>
          <w:color w:val="FF00FF"/>
          <w:sz w:val="40"/>
        </w:rPr>
      </w:pPr>
      <w:r>
        <w:rPr>
          <w:rFonts w:cs="Balloonist SF;Courier New" w:ascii="Balloonist SF;Courier New" w:hAnsi="Balloonist SF;Courier New"/>
          <w:b/>
          <w:color w:val="FF00FF"/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loonist SF;Courier New" w:cs="Balloonist SF;Courier New" w:ascii="Balloonist SF;Courier New" w:hAnsi="Balloonist SF;Courier New"/>
                <w:sz w:val="40"/>
              </w:rPr>
              <w:t xml:space="preserve">                   </w:t>
            </w:r>
            <w:r>
              <w:rPr>
                <w:rFonts w:cs="Balloonist SF;Courier New" w:ascii="Balloonist SF;Courier New" w:hAnsi="Balloonist SF;Courier New"/>
                <w:b/>
                <w:sz w:val="40"/>
              </w:rPr>
              <w:t>PSX</w:t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40"/>
        </w:rPr>
      </w:pPr>
      <w:r>
        <w:rPr>
          <w:rFonts w:cs="Balloonist SF;Courier New" w:ascii="Balloonist SF;Courier New" w:hAnsi="Balloonist SF;Courier New"/>
          <w:sz w:val="4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3685"/>
        <w:gridCol w:w="3402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ODOT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CASA PRODUTR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ESCRIZION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MORY  CARD    1 M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X  TECNOLOG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ATI   15  BLOCCH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MORY  CARD    8 M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ATI   30  BLOCCH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D  SUPERMI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loonist SF;Courier New" w:cs="Balloonist SF;Courier New" w:ascii="Balloonist SF;Courier New" w:hAnsi="Balloonist SF;Courier New"/>
                <w:sz w:val="28"/>
              </w:rPr>
              <w:t xml:space="preserve"> </w:t>
            </w:r>
            <w:r>
              <w:rPr>
                <w:sz w:val="28"/>
              </w:rPr>
              <w:t>8 TASTI  FUOC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D  DARK RUMB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TASTI  CON  VIBR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VO EF UN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NET.  ANTENN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CART CABLE  A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ET. PRESA SCART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TENSION  CAB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L. X CONTROLLER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lloonist SF;Courier New" w:hAnsi="Balloonist SF;Courier New" w:cs="Balloonist SF;Courier New"/>
                <w:sz w:val="28"/>
              </w:rPr>
            </w:pPr>
            <w:r>
              <w:rPr>
                <w:rFonts w:cs="Balloonist SF;Courier New" w:ascii="Balloonist SF;Courier New" w:hAnsi="Balloonist SF;Courier New"/>
                <w:sz w:val="28"/>
              </w:rPr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28"/>
        </w:rPr>
      </w:pPr>
      <w:r>
        <w:rPr>
          <w:rFonts w:cs="Balloonist SF;Courier New" w:ascii="Balloonist SF;Courier New" w:hAnsi="Balloonist SF;Courier New"/>
          <w:sz w:val="28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loonist SF;Courier New" w:cs="Balloonist SF;Courier New" w:ascii="Balloonist SF;Courier New" w:hAnsi="Balloonist SF;Courier New"/>
                <w:sz w:val="40"/>
              </w:rPr>
              <w:t xml:space="preserve">                  </w:t>
            </w:r>
            <w:r>
              <w:rPr>
                <w:rFonts w:cs="Balloonist SF;Courier New" w:ascii="Balloonist SF;Courier New" w:hAnsi="Balloonist SF;Courier New"/>
                <w:b/>
                <w:sz w:val="40"/>
              </w:rPr>
              <w:t xml:space="preserve">PS2                            </w:t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757"/>
        <w:gridCol w:w="3402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ARK RUMBLE 2     </w:t>
            </w:r>
            <w:r>
              <w:rPr/>
              <w:t>PA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TASTI CON  VIBR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ACING SHOCK 2    </w:t>
            </w:r>
            <w:r>
              <w:rPr/>
              <w:t>PA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 GIOCHI DI CARSE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TIFOR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. ANALOGICO/ DIG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CADE STICK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Z. VIBRAZ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OTE CONTROLL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COMANDO COMP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UNTACH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ANTE + PEDAL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CATI CORSE II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UBR. ERGON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TIBAS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 VERT. + CD + MEM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T CABLE RGB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 MEDIANTE SCART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 FORCE FEEDBACK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. PED+FRENO+ACC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TW 60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SE  DOLBY SURR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S2 ADAPT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. PSX CON PS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Y TOGETH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.  N°5     GIOCATORI</w:t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lloonist SF;Courier New" w:hAnsi="Balloonist SF;Courier New" w:cs="Balloonist SF;Courier New"/>
                <w:b/>
                <w:b/>
                <w:sz w:val="40"/>
              </w:rPr>
            </w:pPr>
            <w:r>
              <w:rPr>
                <w:rFonts w:eastAsia="Balloonist SF;Courier New" w:cs="Balloonist SF;Courier New" w:ascii="Balloonist SF;Courier New" w:hAnsi="Balloonist SF;Courier New"/>
                <w:b/>
                <w:sz w:val="40"/>
              </w:rPr>
              <w:t xml:space="preserve">                   </w:t>
            </w:r>
            <w:r>
              <w:rPr>
                <w:rFonts w:cs="Balloonist SF;Courier New" w:ascii="Balloonist SF;Courier New" w:hAnsi="Balloonist SF;Courier New"/>
                <w:b/>
                <w:sz w:val="40"/>
              </w:rPr>
              <w:t xml:space="preserve">PC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40"/>
        </w:rPr>
      </w:pPr>
      <w:r>
        <w:rPr>
          <w:rFonts w:cs="Balloonist SF;Courier New" w:ascii="Balloonist SF;Courier New" w:hAnsi="Balloonist SF;Courier New"/>
          <w:sz w:val="4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757"/>
        <w:gridCol w:w="3402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ER MITO    PA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 TASTI COMP. </w:t>
            </w:r>
            <w:r>
              <w:rPr/>
              <w:t>WIN</w:t>
            </w:r>
            <w:r>
              <w:rPr>
                <w:sz w:val="28"/>
              </w:rPr>
              <w:t>95/98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RK POWER USB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TASTI PLUG &amp; PLAY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RK RUMBLE USB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TASTI</w:t>
            </w:r>
            <w:r>
              <w:rPr>
                <w:sz w:val="24"/>
              </w:rPr>
              <w:t>+VIBR.+2 MINISTICK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STICK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TASTI JOYSTICK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NTA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ANT.+ PEDALIERA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CATI CORSE II USB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UBRIO ERGO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P MOUS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TASTI + SCROLL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CKBALL MOUS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S. COMBO USB-PS/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SOR MOUS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B-PS/2 +SENSOR OTT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TIMEDIA KEYBOAR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 INTERNET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RELESS KEYBOAR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ST.SENZA FILI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T 160          (CASSE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ING MODERNO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TW-600 (CASSE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SE DOLBY SURR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GOPHON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ING ERGONOMICO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757"/>
        <w:gridCol w:w="3402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</w:rPr>
            </w:pPr>
            <w:r>
              <w:rPr>
                <w:b/>
                <w:color w:val="800080"/>
                <w:sz w:val="40"/>
              </w:rPr>
              <w:t>ACCESSORI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</w:rPr>
            </w:pPr>
            <w:r>
              <w:rPr>
                <w:b/>
                <w:color w:val="800080"/>
                <w:sz w:val="40"/>
              </w:rPr>
              <w:t>CASA PRODUTTR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40"/>
              </w:rPr>
            </w:pPr>
            <w:r>
              <w:rPr>
                <w:b/>
                <w:color w:val="800080"/>
                <w:sz w:val="40"/>
              </w:rPr>
              <w:t>DESCRIZIONE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DICE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94.76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CASE ATX MIDDLETOWER 300W P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28.4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CASE MIDDLE TOWER ATX300W AD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16.26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ROCESSORE AMD ATHLON XP 1.9 + O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26.10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ROCESSORE AMD ATHLON MP 1.8+ O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76.7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ROCESSORE INTEL P4 1.7GHZ SOCKET 478 O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76.7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ROCESSORE INTEL P4 1.8GHZ SOCKET 478 O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26.06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ROCESSORE INTEL P4 2.2GHZ NORTH. S478 O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CODICE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14.92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.BOARD LS AMD SOCKET A ATX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77.3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.BOARD LS PENTIUM 4 S478 I8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08.1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oduli DDR 266 standard 128 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CODICE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08.19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EMORIA DDR 256MB 266MHZ NO PARITY OEM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56.2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HDD IDE MAXTOR/QUANTUM 40 GB 7200 RPM UDMA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94.6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HDD IDE MAXTOR 20 GB 5400 RPM UDMA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CODICE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52.93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ANASONIC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FDD PANASONIC 1.44MB 3"1/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17.66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SAMSU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LET.CD-ROM 52X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CODICE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19.08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-ROM CREATIVE 52X EIDE BULK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09.39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ALTRE MARCH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ASTER. 24X10X40X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57.9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ALTRE MARCH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ASTER. 16X10X40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70.8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WAITE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ASTER. WAITEC ALADAR 16X10X40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31.2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WAITE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ASTER. WAITEC STORM 24X10X40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91.4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IONE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ASTER. DVD PIONEER DVR-A03 EIDE RETAI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78.7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HILIP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ASTER. PHILIPS 16X10X40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18.5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LET.DVD 16X40X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73.5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LG ELECTRONIC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LET.DVD LG 16X EIDE BUL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13.6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Schede Vide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VGA RADEON 7500 64MB DDR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13.5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Schede Vide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VGA RADEON 8500LE 64MB DD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91.9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Schede Vide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VGA ASUSTEK GEFORCE2 V7700 TI 64MB DD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DICE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27.41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Schede Video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VGA ASUSTEK V8170 DDR/T G4 MX 64MB DD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dice Prodotto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27.2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Schede Vide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VGA ASUSTEK V8440/DT G4 TI4400 128MB DD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ist SF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g@tiscali.it" TargetMode="External"/><Relationship Id="rId3" Type="http://schemas.openxmlformats.org/officeDocument/2006/relationships/hyperlink" Target="http://www.future-gam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47:00Z</dcterms:created>
  <dc:creator>bene alessandro</dc:creator>
  <dc:description/>
  <dc:language>en-US</dc:language>
  <cp:lastModifiedBy>ALESSANDRO BENE</cp:lastModifiedBy>
  <dcterms:modified xsi:type="dcterms:W3CDTF">2002-05-09T08:52:00Z</dcterms:modified>
  <cp:revision>6</cp:revision>
  <dc:subject/>
  <dc:title>                      Future game</dc:title>
</cp:coreProperties>
</file>